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Before establishing connection: prerequisite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Bandwidth: Launch a bandwidth test, for example http://www.speedtest.net/fr/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Now, the best Upload will be the Master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Install BetterPushback 0.48 or above (both side) in the plugins fo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parameters must be identical on both sides (Master &amp; Slav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AIRAC</w:t>
      </w:r>
    </w:p>
    <w:p>
      <w:pPr>
        <w:pStyle w:val="ListParagraph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Flight plan in the coroutes folder (.flp)</w:t>
      </w:r>
    </w:p>
    <w:p>
      <w:pPr>
        <w:pStyle w:val="ListParagraph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“</w:t>
      </w:r>
      <w:r>
        <w:rPr>
          <w:lang w:val="en-US"/>
        </w:rPr>
        <w:t>Runway follows the terrain” should be the same “ON” or “OFF” in X plane graphics setting</w:t>
      </w:r>
    </w:p>
    <w:p>
      <w:pPr>
        <w:pStyle w:val="ListParagraph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Mesh</w:t>
      </w:r>
    </w:p>
    <w:p>
      <w:pPr>
        <w:pStyle w:val="ListParagraph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Sceneries</w:t>
      </w:r>
    </w:p>
    <w:p>
      <w:pPr>
        <w:pStyle w:val="ListParagraph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Same location ( gate or runway)</w:t>
      </w:r>
    </w:p>
    <w:p>
      <w:pPr>
        <w:pStyle w:val="ListParagraph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Same state (C&amp;D, Turn around, ready to fly)</w:t>
      </w:r>
    </w:p>
    <w:p>
      <w:pPr>
        <w:pStyle w:val="ListParagraph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Same settings in the Preferences tab (winglets, gauges, eyebrow are synchronized)</w:t>
      </w:r>
    </w:p>
    <w:p>
      <w:pPr>
        <w:pStyle w:val="ListParagraph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Same configuration file: with weather (X Plane weather is send from master to slave) or w/o weather (master and slave use NOAA or FSGRW. Other injectors not tested.</w:t>
      </w:r>
    </w:p>
    <w:p>
      <w:pPr>
        <w:pStyle w:val="ListParagraph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-</w:t>
      </w:r>
      <w:r>
        <w:rPr>
          <w:b/>
          <w:bCs/>
          <w:lang w:val="en-US"/>
        </w:rPr>
        <w:t>After connection has been establi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f engines are shut down (C&amp;D or turn around state), they can only be started with the AP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bookmarkStart w:id="0" w:name="_Hlk484107043"/>
      <w:bookmarkEnd w:id="0"/>
      <w:r>
        <w:rPr>
          <w:lang w:val="en-US"/>
        </w:rPr>
        <w:t>Only use trim (nose UP/DN) with your keyboard/joystick and not with the mouse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" w:name="_Hlk484107043"/>
      <w:bookmarkStart w:id="2" w:name="_Hlk484107043"/>
      <w:bookmarkEnd w:id="2"/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 not blind any axis for the spoil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guards and the landing gear hatch have to be opened/closed by each pilot as they are not synchronized.</w:t>
      </w:r>
    </w:p>
    <w:p>
      <w:pPr>
        <w:pStyle w:val="Normal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bookmarkStart w:id="3" w:name="_Hlk488482368"/>
      <w:bookmarkEnd w:id="3"/>
      <w:r>
        <w:rPr>
          <w:lang w:val="en-US"/>
        </w:rPr>
        <w:t>Master only: open the Ground Services tab, and set fuel, payload and CG.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  <w:bookmarkStart w:id="4" w:name="_Hlk488482368"/>
      <w:bookmarkStart w:id="5" w:name="_Hlk488482368"/>
      <w:bookmarkEnd w:id="5"/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s usual with any pushback plugin, only the master will drive the tug.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8:29:00Z</dcterms:created>
  <dc:creator>Claude ROULLIER</dc:creator>
  <dc:description/>
  <dc:language>en-US</dc:language>
  <cp:lastModifiedBy/>
  <dcterms:modified xsi:type="dcterms:W3CDTF">2021-01-19T08:33:57Z</dcterms:modified>
  <cp:revision>4</cp:revision>
  <dc:subject/>
  <dc:title/>
</cp:coreProperties>
</file>